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387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Ы </w:t>
      </w:r>
    </w:p>
    <w:p>
      <w:pPr>
        <w:pStyle w:val="ConsPlusNormal"/>
        <w:widowControl/>
        <w:ind w:left="53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3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а Смоленска</w:t>
      </w:r>
    </w:p>
    <w:p>
      <w:pPr>
        <w:pStyle w:val="ConsPlusNormal"/>
        <w:widowControl/>
        <w:ind w:left="5387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6.11.200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 №_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395-ад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РЕДНЕГОДОВЫЕ НОРМЫ НАКОП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дых, жидких бытовых и крупногабаритных отходов для жилищного фонда и объектов</w:t>
      </w:r>
    </w:p>
    <w:p>
      <w:pPr>
        <w:pStyle w:val="Normal"/>
        <w:jc w:val="center"/>
        <w:rPr/>
      </w:pPr>
      <w:r>
        <w:rPr>
          <w:b/>
          <w:sz w:val="28"/>
        </w:rPr>
        <w:t>социально-культурной сферы города Смоле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"/>
        <w:gridCol w:w="6"/>
        <w:gridCol w:w="4016"/>
        <w:gridCol w:w="2551"/>
        <w:gridCol w:w="2268"/>
      </w:tblGrid>
      <w:tr>
        <w:trPr>
          <w:trHeight w:val="368" w:hRule="atLeast"/>
        </w:trPr>
        <w:tc>
          <w:tcPr>
            <w:tcW w:w="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ов образования отход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 накоп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год</w:t>
            </w:r>
          </w:p>
        </w:tc>
      </w:tr>
      <w:tr>
        <w:trPr>
          <w:trHeight w:val="268" w:hRule="atLeast"/>
        </w:trPr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sz w:val="28"/>
              </w:rPr>
              <w:t>1. Жилищный фонд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енный жилой фонд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ердые бытовые отх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рупногабаритные от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жи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благоустроенный жилой фонд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ердые бытовые отх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дкие бытовые от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жи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ный сектор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ердые бытовые отх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дкие бытовые от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. Предприятия оптово-розничной торговли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вольственные магаз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товарные магаз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</w:tr>
      <w:tr>
        <w:trPr>
          <w:trHeight w:val="787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зяйственные магазин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ниверсамы, супермарк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</w:tr>
      <w:tr>
        <w:trPr>
          <w:trHeight w:val="654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кладские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ещения мелкооптовой торговли,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лад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0</w:t>
            </w:r>
          </w:p>
        </w:tc>
      </w:tr>
      <w:tr>
        <w:trPr>
          <w:trHeight w:val="273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ильо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латки, киоски, л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0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8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ы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г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Медицинские учреждения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н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койко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кли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пос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натории, пансионаты, дома отды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койко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теки и аптечные кио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торг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Административные здания, учреждения, конторы</w:t>
            </w:r>
          </w:p>
        </w:tc>
      </w:tr>
      <w:tr>
        <w:trPr/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реднем по различным категориям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</w:tr>
      <w:tr>
        <w:trPr>
          <w:trHeight w:val="469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2.</w:t>
            </w:r>
          </w:p>
        </w:tc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нки, сбербан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сотрудник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я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ошкольные и образовательные учреж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тские сады, ясли, пионерские лагер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>
          <w:trHeight w:val="9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е школы, лиц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шие и средне-специальные учебные за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ие дома, школы-интерн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Предприятия бытового обслуживания насел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1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тин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</w:tr>
      <w:tr>
        <w:trPr>
          <w:trHeight w:val="4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2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ж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общественного питания (кафе, рестораны, бары, закусочные, столов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</w:tr>
      <w:tr>
        <w:trPr>
          <w:trHeight w:val="5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4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телье, ремонт обу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ытовые комбин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6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чечные, химчистки, пункты фото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икмахерские и косметические сало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посещаемое мес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8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ни, сау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пос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9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бытовой радио- и оргтехники, телеателье и прочие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Культурно-развлекательные и спортивные учреждения и сооружения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дионы, спортивные з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посещаем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>
          <w:trHeight w:val="753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атры и кинотеат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посещаем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3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лубы по интересам, библиот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4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лекательные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занимаем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Автотранспортные предприятия, вокзалы, аэропорты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стоянки, парковки и автом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аш.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2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ражи стациона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аш.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3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ремонтные мастерские, автосерви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аш.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4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тозаправочные 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маш. мес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5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нодорожные и автовокзалы, аэропо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. 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80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Прочие объекты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доводческие товарищества (кооперати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члена товарищества (кооперати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2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промышленные, сельскохозяйств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чание. Нормы накопления ТБО в случае круглосуточного режима работы предприятия следует увеличить вдв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9:00Z</dcterms:created>
  <dc:creator>station</dc:creator>
  <dc:description/>
  <cp:keywords/>
  <dc:language>en-US</dc:language>
  <cp:lastModifiedBy>Изотова Виктория Валерьевна</cp:lastModifiedBy>
  <cp:lastPrinted>2009-11-26T15:47:00Z</cp:lastPrinted>
  <dcterms:modified xsi:type="dcterms:W3CDTF">2009-12-02T09:09:00Z</dcterms:modified>
  <cp:revision>2</cp:revision>
  <dc:subject/>
  <dc:title>Приложение </dc:title>
</cp:coreProperties>
</file>